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08.09.2017   </w:t>
            </w:r>
            <w:r>
              <w:rPr>
                <w:sz w:val="28"/>
                <w:szCs w:val="28"/>
              </w:rPr>
              <w:t xml:space="preserve"> №   </w:t>
            </w:r>
            <w:r>
              <w:rPr>
                <w:sz w:val="28"/>
                <w:szCs w:val="28"/>
                <w:u w:val="single"/>
              </w:rPr>
              <w:t>152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/>
        <w:t xml:space="preserve">Совхозного сельсовета Искитимского района Новосибирской области </w:t>
      </w:r>
    </w:p>
    <w:p>
      <w:pPr>
        <w:pStyle w:val="Normal"/>
        <w:jc w:val="both"/>
        <w:rPr/>
      </w:pPr>
      <w:r>
        <w:rPr/>
        <w:t xml:space="preserve">от 27.05.2015 № 134 «Об утверждении Инструкции о порядке </w:t>
      </w:r>
    </w:p>
    <w:p>
      <w:pPr>
        <w:pStyle w:val="Normal"/>
        <w:jc w:val="both"/>
        <w:rPr/>
      </w:pPr>
      <w:r>
        <w:rPr/>
        <w:t xml:space="preserve">организации работы с обращениями граждан в администрации </w:t>
      </w:r>
    </w:p>
    <w:p>
      <w:pPr>
        <w:pStyle w:val="Normal"/>
        <w:jc w:val="both"/>
        <w:rPr/>
      </w:pPr>
      <w:r>
        <w:rPr/>
        <w:t>Совхозного сельсовета Искитимского района Новосибир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экспертного заключения на постановление администрации Совхозного сельсовета Искитимского района Новосибирской области от 27.05.2015 № 134 «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 (с изменениями, внесенными постановлениями  администрации Совхозного сельсовета Искитимского района Новосибирской области от  09.12.2015 № 299, от 17.10.2016 №225», от 31.01.2017 № 15, от 06.02.2017 №19, от 27.04.2017 № 69, от 11.05.2017 №78) подготовленного   управлением законопроектных работ и ведения регистра Министерства Юстиции Новосибирской области от 25.07.2017 № 4626-4-04/9</w:t>
      </w:r>
    </w:p>
    <w:p>
      <w:pPr>
        <w:pStyle w:val="Normal"/>
        <w:ind w:firstLine="705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1 пункта 1  постановления администрации Совхозного сельсовета Искитимского района Новосибирской области от 11.05.2017 № 78 «О внесении изменений в постановление администрации Совхозного сельсовета Искитимского района Новосибирской области  от 27.05.2015 № 134 «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» исключить пункты 53, 54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"Искитимская газета» и разместить на официальном сайт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/>
      </w:pPr>
      <w:r>
        <w:rPr>
          <w:sz w:val="28"/>
          <w:szCs w:val="28"/>
        </w:rPr>
        <w:t>Искитимского района Новосибирской области                                   Н.Г.Орлов</w:t>
        <w:tab/>
        <w:t xml:space="preserve">    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13:00Z</dcterms:created>
  <dc:creator>SHULC</dc:creator>
  <dc:description/>
  <dc:language>en-US</dc:language>
  <cp:lastModifiedBy>Администратор</cp:lastModifiedBy>
  <cp:lastPrinted>2017-09-12T12:45:00Z</cp:lastPrinted>
  <dcterms:modified xsi:type="dcterms:W3CDTF">2017-09-12T06:45:00Z</dcterms:modified>
  <cp:revision>4</cp:revision>
  <dc:subject/>
  <dc:title>ГЛАВА</dc:title>
</cp:coreProperties>
</file>